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częć Wykonawcy                                                          Załącznik Nr 1b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do OFERTY </w:t>
      </w:r>
      <w:r>
        <w:rPr>
          <w:sz w:val="32"/>
          <w:szCs w:val="3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</w:rPr>
        <w:t xml:space="preserve">Zestawienie kosztorysów ofertowych dla miejscowości </w:t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</w:rPr>
        <w:t>Lubiechów</w:t>
      </w:r>
      <w:r>
        <w:rPr>
          <w:sz w:val="32"/>
          <w:szCs w:val="32"/>
        </w:rPr>
        <w:t xml:space="preserve">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tbl>
      <w:tblPr>
        <w:tblW w:w="986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02"/>
        <w:gridCol w:w="2181"/>
        <w:gridCol w:w="2128"/>
        <w:gridCol w:w="2167"/>
      </w:tblGrid>
      <w:tr>
        <w:trPr>
          <w:trHeight w:val="28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ię i nazwisk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res inwestycj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oczyszczalni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przyłącza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cek J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L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ystyna Z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rena R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ładysław W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tronela i Antoni T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ina K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D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tarzyna i Andrzej  Ś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Elżbieta M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sa B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nuta G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ina B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wa D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ow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ładysław i Ewa C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ek R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zimierz A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la i Franciszek S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tonina i Grzegorz Ch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Lubomiła M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i Marian C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dz. nr 97/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usz Ch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zalia A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na K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Krzysztof C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Rudawica 50,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C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man S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spólnota Mieszkaniow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miza Strażack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Lubiechów 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wietlica Wiejsk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spólnota Mieszkaniow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zem Lubiechów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(brutto) :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560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15:00Z</dcterms:created>
  <dc:creator>MARCIN U</dc:creator>
  <dc:description/>
  <cp:keywords/>
  <dc:language>en-US</dc:language>
  <cp:lastModifiedBy>j.grzelak</cp:lastModifiedBy>
  <cp:lastPrinted>2009-09-16T14:03:00Z</cp:lastPrinted>
  <dcterms:modified xsi:type="dcterms:W3CDTF">2009-12-03T13:25:00Z</dcterms:modified>
  <cp:revision>4</cp:revision>
  <dc:subject/>
  <dc:title>Lp</dc:title>
</cp:coreProperties>
</file>